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" w:ascii="Arial;Arial" w:hAnsi="Arial;Arial"/>
          <w:sz w:val="22"/>
          <w:szCs w:val="22"/>
        </w:rPr>
        <w:t>Č. j.</w:t>
        <w:tab/>
        <w:t>Int 23/2014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D 9/201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Junák – český skaut, okres Hradiště, z. s.</w:t>
      </w:r>
    </w:p>
    <w:p>
      <w:pPr>
        <w:pStyle w:val="Normal"/>
        <w:ind w:left="708" w:hanging="708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08" w:hanging="708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VIZNÍ KOMISE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OPATŘENÍ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Podle čl. 39 písm. e) Revizního řádu Junáka</w:t>
      </w:r>
      <w:r>
        <w:rPr>
          <w:rFonts w:cs="Arial;Arial" w:ascii="Arial;Arial" w:hAnsi="Arial;Arial"/>
          <w:spacing w:val="6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pacing w:val="60"/>
          <w:sz w:val="22"/>
          <w:szCs w:val="22"/>
        </w:rPr>
        <w:t>se</w:t>
      </w:r>
      <w:r>
        <w:rPr>
          <w:rFonts w:cs="Arial;Arial" w:ascii="Arial;Arial" w:hAnsi="Arial;Arial"/>
          <w:sz w:val="22"/>
          <w:szCs w:val="22"/>
        </w:rPr>
        <w:t xml:space="preserve"> ke kontrole jednotky Junák, středisko Horní Javor, ev. č. 789.01, </w:t>
      </w:r>
      <w:r>
        <w:rPr>
          <w:rFonts w:cs="Arial;Arial" w:ascii="Arial;Arial" w:hAnsi="Arial;Arial"/>
          <w:b/>
          <w:spacing w:val="60"/>
          <w:sz w:val="22"/>
          <w:szCs w:val="22"/>
        </w:rPr>
        <w:t>přizývá</w:t>
      </w:r>
    </w:p>
    <w:p>
      <w:pPr>
        <w:pStyle w:val="Normal"/>
        <w:jc w:val="both"/>
        <w:rPr>
          <w:rFonts w:ascii="Arial;Arial" w:hAnsi="Arial;Arial" w:cs="Arial;Arial"/>
          <w:b/>
          <w:b/>
          <w:spacing w:val="60"/>
          <w:sz w:val="22"/>
          <w:szCs w:val="22"/>
        </w:rPr>
      </w:pPr>
      <w:r>
        <w:rPr>
          <w:rFonts w:cs="Arial;Arial" w:ascii="Arial;Arial" w:hAnsi="Arial;Arial"/>
          <w:b/>
          <w:spacing w:val="6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Ing. Miroslav Ježek</w:t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číslo osvědčení Komory daňových poradců: 36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jako nezávislý odborník v oboru </w:t>
      </w:r>
      <w:r>
        <w:rPr>
          <w:rFonts w:cs="Arial;Arial" w:ascii="Arial;Arial" w:hAnsi="Arial;Arial"/>
          <w:b/>
          <w:sz w:val="22"/>
          <w:szCs w:val="22"/>
        </w:rPr>
        <w:t>daňového poradenství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Hradišti dne 6. 3. 2014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>Bc. Martin Holík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pověřený člen R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oto opatření nabývá účinnosti okamžikem vyjádření souhlasu předsedou revizní komis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OUHLAS PŘEDSEDY RK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 přizváním nezávislého odborníka ke kontrole souhlasím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 Hradišti dne 7. 3. 2014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ab/>
        <w:t>Ing. Petra Svobodová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předsedkyně RK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 o u č e n í:</w:t>
        <w:tab/>
      </w:r>
      <w:r>
        <w:rPr>
          <w:rFonts w:eastAsia="Times New Roman;Times New Roman" w:cs="Arial;Arial" w:ascii="Arial;Arial" w:hAnsi="Arial;Arial"/>
          <w:sz w:val="20"/>
          <w:szCs w:val="20"/>
          <w:lang w:eastAsia="ar-SA"/>
        </w:rPr>
        <w:t>Proti tomuto opatření lze podat odpor. Odpor se podává písemně RK bez zbytečného prodlení. Součástí odporu musí být zdůvodnění, proč je odpor podáván, čeho se odpůrce domáhá a zda napadá celé opatření nebo jen jeho část. RK odpor projedná, neprodleně o něm rozhodne a ihned vyrozumí odpůrce. Podání odporu nemá odkladný účinek, RK však omezí, odloží či pozastaví účinnost tohoto opatření, bude-li</w:t>
        <w:tab/>
        <w:t>napadeno odporem. Proti rozhodnutí o odporu, kterým mu nebylo, byť částečně, vyhověno, může odpůrce podat odvolání; o odvolání rozhoduje nadřízená RK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Kontrolovaný má právo namítat podjatost přizvaného nezávislého odborníka, má-li se zřetelem na jeho vztah ke kontrolovaným nebo k předmětu kontroly důvodné pochybnosti o jeho nepodjatosti. Skutečnosti nasvědčující možné podjatosti se oznámí písemně předsedovi revizní komise, která kontrolu provádí. O námitce podjatosti rozhodne předseda RK bez zbytečného odkladu.</w:t>
      </w:r>
    </w:p>
    <w:p>
      <w:pPr>
        <w:pStyle w:val="Odstavecseseznamem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361" w:right="1361" w:gutter="0" w:header="0" w:top="993" w:footer="48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hd w:fill="FFFFFF" w:val="clear"/>
      <w:spacing w:lineRule="atLeast" w:line="271" w:before="0" w:after="0"/>
      <w:rPr/>
    </w:pPr>
    <w:r>
      <w:rPr>
        <w:rFonts w:cs="Arial;Arial" w:ascii="Arial;Arial" w:hAnsi="Arial;Arial"/>
        <w:sz w:val="16"/>
        <w:szCs w:val="16"/>
      </w:rPr>
      <w:t>vz. 2b - Opatření - přizvání externího odborníka + souhlas předsedy RK (čl. 39 e) RŘJ)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40"/>
      <w:szCs w:val="24"/>
    </w:rPr>
  </w:style>
  <w:style w:type="character" w:styleId="Nadpis3Char">
    <w:name w:val="Nadpis 3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0:24:00Z</dcterms:created>
  <dc:creator>Mgr. Ondřej Bartoš</dc:creator>
  <dc:description/>
  <cp:keywords/>
  <dc:language>en-US</dc:language>
  <cp:lastModifiedBy>Mgr. Ondřej Bartoš</cp:lastModifiedBy>
  <dcterms:modified xsi:type="dcterms:W3CDTF">2017-03-06T17:07:00Z</dcterms:modified>
  <cp:revision>3</cp:revision>
  <dc:subject/>
  <dc:title/>
</cp:coreProperties>
</file>